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Campus Visit Checklist</w:t>
      </w:r>
    </w:p>
    <w:p>
      <w:pPr>
        <w:pStyle w:val="Heading2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Make the Most of Your Trip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re are things you shouldn't miss while visiting a college. Take a look at this list before planning campus trips to make sure that you allow enough time on each campus to get a sense of what the school -- and the life of its students -- is really like.</w:t>
      </w:r>
    </w:p>
    <w:p>
      <w:pPr>
        <w:pStyle w:val="Normal"/>
        <w:numPr>
          <w:ilvl w:val="0"/>
          <w:numId w:val="2"/>
        </w:numPr>
        <w:spacing w:before="280" w:after="12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ake a campus tour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Have an interview with admissions officer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Get business cards and names of people you meet for future contacts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ick up financial aid forms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articipate in a group information session at the admissions office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it in on a class of a subject that interests you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alk to a professor in your chosen major or in a subject that interests you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alk to coaches of sports in which you might participate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alk to a student or counselor in the career center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end the night in a dorm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ead the student newspaper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ry to find other student publications -- department newsletters, alternative newspapers, literary reviews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can bulletin boards to see what day-to-day student life is like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Eat in the cafeteria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sk a student why he/she chose this college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nder around the campus by yourself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ead for a little while in the library and see what it's like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earch for your favorite book in the library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sk a student what he/she hates about the college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sk a student what he/she loves about the college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rowse in the college bookstore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lk or drive around the community surrounding the campus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sk a student what he/she does on weekends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Listen to the college's radio station. </w:t>
      </w:r>
    </w:p>
    <w:p>
      <w:pPr>
        <w:pStyle w:val="Normal"/>
        <w:numPr>
          <w:ilvl w:val="0"/>
          <w:numId w:val="2"/>
        </w:numPr>
        <w:spacing w:before="0" w:after="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ry to see a dorm that you didn't see on the tour. </w:t>
      </w:r>
    </w:p>
    <w:p>
      <w:pPr>
        <w:pStyle w:val="Normal"/>
        <w:numPr>
          <w:ilvl w:val="0"/>
          <w:numId w:val="2"/>
        </w:numPr>
        <w:spacing w:before="0" w:after="280"/>
        <w:ind w:left="19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magine yourself attending this college for four years. 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Resource: </w:t>
      </w:r>
      <w:hyperlink r:id="rId2">
        <w:r>
          <w:rPr>
            <w:rStyle w:val="InternetLink"/>
            <w:rFonts w:cs="Verdana" w:ascii="Verdana" w:hAnsi="Verdana"/>
            <w:color w:val="0000FF"/>
          </w:rPr>
          <w:t>www.collegeboards.com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3366"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b/>
      <w:bCs/>
      <w:color w:val="003366"/>
      <w:sz w:val="17"/>
      <w:szCs w:val="1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board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4:24:00Z</dcterms:created>
  <dc:creator> </dc:creator>
  <dc:description/>
  <cp:keywords/>
  <dc:language>en-US</dc:language>
  <cp:lastModifiedBy> </cp:lastModifiedBy>
  <dcterms:modified xsi:type="dcterms:W3CDTF">2008-09-03T14:24:00Z</dcterms:modified>
  <cp:revision>1</cp:revision>
  <dc:subject/>
  <dc:title>Campus Visit Checklist</dc:title>
</cp:coreProperties>
</file>